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комендации по подготовке информационной запис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рриториальная организация профсоюза, общероссийский межрегиональный профсоюз и территориальное объединение организаций профсоюзов представляют </w:t>
      </w:r>
      <w:r>
        <w:rPr>
          <w:rFonts w:cs="Times New Roman" w:ascii="Times New Roman" w:hAnsi="Times New Roman"/>
          <w:sz w:val="28"/>
        </w:rPr>
        <w:t xml:space="preserve">вместе </w:t>
      </w:r>
      <w:r>
        <w:rPr>
          <w:rFonts w:cs="Times New Roman" w:ascii="Times New Roman" w:hAnsi="Times New Roman"/>
          <w:sz w:val="28"/>
          <w:szCs w:val="28"/>
        </w:rPr>
        <w:t>с соответствующей формой отчётности развернутую информацию об итогах коллективно-договорной кампании в отчётном году и о ходе выполнения соглашений и коллективных договоров в соответствии с данными рекоменд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онная записка должна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выполнении действовавших в отчётном году соглаш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ходе проводимых в отчётном году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ю о содержании заключённых в отчетном году соглашений  и коллективных до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подведении итогов выполнения действовавших в отчётном году соглашений и коллективных договоров необходимо дать общую оценку итогам, указать на трудности с реализацией отдельных положений соглашений (коллективных договоров), причины невыполнения или неполного выполнения обязательств, а также определить ключевые проблемы защиты социально-трудовых прав работников, с которыми сталкивается членская организация ФНПР и (или) её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о выполнении соглашений (коллективных договоров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иметь следующую структур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 в области экономической полит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 в области оплат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 в области содействия занят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 в области защиты социальных прав работников и обеспечения их социальными гарант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а в области охран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 в области гарантий профсоюзной деятельности и повышения статуса профсою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отчет о выполнении соглашений (коллективных договоров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ь информацию об организации отказавшейся от присоеди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федеральному отраслевому согла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гиональному отраслевому согла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гиональному соглашению о минимальной заработной 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Информацию о ходе коллективных переговоров целесообразно разделить на информацию, касающуюся локального уровня социального партнёрства и касающуюся ины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коллективных переговорах на локальном уровне социального партнёр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включать в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астие иных представителей работников в коллективных перегово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 продления срока действ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ктика внесения изменений в действующие коллективные догово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разногласия в ходе коллективных переговоров по вопросу содержан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мая экспертиза и практика уведомительной регистрации заключаемых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отсутствия коллективных договоров в организациях, где созданы первичные профсоюзные орган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ктика оказания помощи вышестоящими организациями профсоюзов и содействия заключению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одимые конкурсы на определение лучших коллективных договоров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ёт о коллективных переговорах на иных уровнях социального партнёрст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ожет</w:t>
      </w:r>
      <w:r>
        <w:rPr>
          <w:rFonts w:cs="Times New Roman" w:ascii="Times New Roman" w:hAnsi="Times New Roman"/>
          <w:sz w:val="28"/>
          <w:szCs w:val="28"/>
        </w:rPr>
        <w:t xml:space="preserve"> включать в себя информацию по следующим вопрос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я, которые оказали влияние на ход коллективных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 работы комиссий по регулированию социально-трудовы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разработки проектов и заключения соглашений, степень учёта предложений профсоюз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информационной деятельности профсоюзов при проведении коллективных переговоров и реализации соглашений (коллективных договор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оценке содержания заключённых соглашений и коллективных договоров необходимо ориентироваться на определенные Исполнительным комитетом ФНПР задач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в том числе по включению в соглашения и коллективные договоры конкретных обязательств, а также принятые ФНПР стандарты достойного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следует дать оценку, в какой степени удалось реализовать поставленные задачи при заключении коллективных договоров и соглашений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ля общероссийских (межрегиональных) профсоюзов – федерального отраслевого соглашения (соглашений) и региональных (территориальных) отраслевых соглашений;  для территориальных объединений организаций профсоюзов – регионального соглашения и территориальных соглашен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Ежегодно при подведении итогов коллективно-договорной кампании Исполком ФНПР определяет задачи на предстоящий пери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left="5670" w:right="-284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иложение № 6</w:t>
    </w:r>
  </w:p>
  <w:p>
    <w:pPr>
      <w:pStyle w:val="Header"/>
      <w:tabs>
        <w:tab w:val="clear" w:pos="708"/>
        <w:tab w:val="right" w:pos="9639" w:leader="none"/>
      </w:tabs>
      <w:ind w:left="5670" w:right="-284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 постановлению Исполкома ФНПР</w:t>
    </w:r>
  </w:p>
  <w:p>
    <w:pPr>
      <w:pStyle w:val="Header"/>
      <w:ind w:left="5670" w:hanging="0"/>
      <w:rPr/>
    </w:pPr>
    <w:r>
      <w:rPr>
        <w:rFonts w:cs="Times New Roman" w:ascii="Times New Roman" w:hAnsi="Times New Roman"/>
        <w:sz w:val="24"/>
        <w:szCs w:val="24"/>
      </w:rPr>
      <w:t>от 15 февраля 2023 года № 2-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2:00Z</dcterms:created>
  <dc:creator>Andrey.Nesterenko</dc:creator>
  <dc:description/>
  <dc:language>en-US</dc:language>
  <cp:lastModifiedBy>STO-PC</cp:lastModifiedBy>
  <cp:lastPrinted>2023-02-08T13:50:00Z</cp:lastPrinted>
  <dcterms:modified xsi:type="dcterms:W3CDTF">2023-11-13T06:52:00Z</dcterms:modified>
  <cp:revision>2</cp:revision>
  <dc:subject/>
  <dc:title/>
</cp:coreProperties>
</file>