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Форма КДК –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общероссийском межрегиональном профсою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территориальной организации профсоюза) за   ______   год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  <w:t>(по состоянию на 31 декабря _______ год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название профсоюза/территориальной организации профсоюз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Раздел </w:t>
      </w:r>
      <w:r>
        <w:rPr/>
        <w:t>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134"/>
        <w:gridCol w:w="1134"/>
        <w:gridCol w:w="1134"/>
        <w:gridCol w:w="1134"/>
        <w:gridCol w:w="1276"/>
      </w:tblGrid>
      <w:tr>
        <w:trPr/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ind w:left="-108" w:hanging="2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 xml:space="preserve">в том числе на предприятиях </w:t>
              <w:br/>
              <w:t>(в организациях)</w:t>
            </w:r>
          </w:p>
          <w:p>
            <w:pPr>
              <w:pStyle w:val="Normal"/>
              <w:ind w:left="108" w:hanging="108"/>
              <w:jc w:val="center"/>
              <w:rPr/>
            </w:pPr>
            <w:r>
              <w:rPr/>
              <w:t>по формам собственности</w:t>
            </w:r>
          </w:p>
        </w:tc>
      </w:tr>
      <w:tr>
        <w:trPr/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82" w:hanging="0"/>
              <w:jc w:val="center"/>
              <w:rPr/>
            </w:pPr>
            <w:r>
              <w:rPr/>
              <w:t>государ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муницип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108" w:right="-108" w:hanging="0"/>
              <w:jc w:val="center"/>
              <w:rPr/>
            </w:pPr>
            <w:r>
              <w:rPr/>
              <w:t>негосударственна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/>
              <w:t xml:space="preserve">Количество первичных профсоюзных организаций, </w:t>
            </w:r>
            <w:r>
              <w:rPr>
                <w:bCs/>
              </w:rPr>
              <w:t>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0" w:firstLine="34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Количество первичных профсоюзных организаций, где не заключён коллективный договор (не распространяется действие иных коллективных договоров)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40"/>
              <w:ind w:left="34" w:hanging="0"/>
              <w:jc w:val="both"/>
              <w:rPr/>
            </w:pPr>
            <w:r>
              <w:rPr/>
              <w:t>в том числе созданных в субъектах малого предприниматель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Количество первичных профсоюзных организаций, в которых численность членов профсоюзов составляет более 50 процентов от списочного числа ра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Количество действующих </w:t>
            </w:r>
            <w:r>
              <w:rPr>
                <w:bCs/>
              </w:rPr>
              <w:t>коллективных договоров</w:t>
            </w:r>
            <w:r>
              <w:rPr/>
              <w:t>, всего</w:t>
            </w:r>
            <w:r>
              <w:rPr>
                <w:bCs/>
              </w:rPr>
              <w:t xml:space="preserve"> (ед.)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Cs/>
              </w:rPr>
              <w:t>(сумма строк 04.1, 04.2, 04.3)</w:t>
            </w:r>
            <w:r>
              <w:rPr>
                <w:bCs/>
              </w:rPr>
              <w:t xml:space="preserve">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отчётном году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ючённых в предыдущие год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лонгированных в отчетном году на новый срок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коллективных договоров, действующих в организациях относящихся к субъектам малого предпринимательства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ных договоров, прошедших уведомительную регистрацию в соответствующем органе по труду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 Количество коллективных договоров предусматривающих положение по:</w:t>
            </w:r>
          </w:p>
        </w:tc>
      </w:tr>
      <w:tr>
        <w:trPr>
          <w:trHeight w:val="76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не ниже регионального прожиточного минимума трудоспособного населе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заработной платы в организации выш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установлению минимальной тарифной ставки, окладов (должностных окладов) не ниже МРОТ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порядку проведения индексации заработной платы в организаци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 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>
          <w:trHeight w:val="22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первичная профсоюзная организац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единый представительный орган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•</w:t>
            </w:r>
            <w:r>
              <w:rPr/>
              <w:tab/>
              <w:t>иные представители работник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134"/>
        <w:gridCol w:w="1276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личество соглашений, всего (сумма строк 09.1-09.6) (ед.)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>региональных 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слевых соглашений, заключенных на федераль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х двух/трехсторонних согла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9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ных соглашений по отдельным направлениям регулирования социально-трудовых отношений, без учета соглашения о региональной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организаций, в которых действуют организации профсоюза и которые не присоединились к федеральному отраслевому соглашению</w:t>
            </w:r>
            <w:r>
              <w:rPr>
                <w:bCs/>
              </w:rPr>
              <w:t>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рганизаций, на которые распространяется региональное соглашение о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писочная численность работников организаций, в которых действуют организации профсоюза, 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работающих членов профсоюза, в том числе на которых распространяется действи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rPr/>
            </w:pPr>
            <w:r>
              <w:rPr/>
              <w:t xml:space="preserve">коллективных договоров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/>
              <w:t xml:space="preserve">региональных трехсторонних соглашений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регион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х соглашений, заключенных на территориальном уровн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х двух/трехсторонних соглаше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 соглашений о минимальной заработной плат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уководитель профсоюза/территориальной организации профсою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4124"/>
        <w:gridCol w:w="3154"/>
      </w:tblGrid>
      <w:tr>
        <w:trPr>
          <w:trHeight w:val="302" w:hRule="atLeast"/>
        </w:trPr>
        <w:tc>
          <w:tcPr>
            <w:tcW w:w="3638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56" w:hRule="atLeast"/>
        </w:trPr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 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Приложение № 3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к постановлению Исполкома ФНПР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663" w:right="-284" w:hanging="0"/>
      <w:rPr/>
    </w:pPr>
    <w:r>
      <w:rPr/>
      <w:t>от 15 февраля 2023 года № 2-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3:00Z</dcterms:created>
  <dc:creator>Andrey.Nesterenko</dc:creator>
  <dc:description/>
  <dc:language>en-US</dc:language>
  <cp:lastModifiedBy>STO-PC</cp:lastModifiedBy>
  <cp:lastPrinted>2016-07-18T11:32:00Z</cp:lastPrinted>
  <dcterms:modified xsi:type="dcterms:W3CDTF">2023-11-13T06:53:00Z</dcterms:modified>
  <cp:revision>2</cp:revision>
  <dc:subject/>
  <dc:title/>
</cp:coreProperties>
</file>