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Форма КДК –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тогах коллективно-договорной кампании в территориаль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динении организаций профсоюзов за   ______   год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(по состоянию на 31 декабря _______ год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</w:rPr>
        <w:t>название профсоюза/территориальной организации профсою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Раздел </w:t>
      </w:r>
      <w:r>
        <w:rPr/>
        <w:t>I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134"/>
        <w:gridCol w:w="1134"/>
        <w:gridCol w:w="1134"/>
        <w:gridCol w:w="1134"/>
        <w:gridCol w:w="1276"/>
      </w:tblGrid>
      <w:tr>
        <w:trPr/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  <w:t>№ </w:t>
            </w:r>
            <w:r>
              <w:rPr/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-108" w:hanging="20"/>
              <w:jc w:val="center"/>
              <w:rPr/>
            </w:pPr>
            <w:r>
              <w:rPr/>
              <w:t>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t xml:space="preserve">в том числе на предприятиях </w:t>
              <w:br/>
              <w:t>(в организациях)</w:t>
            </w:r>
          </w:p>
          <w:p>
            <w:pPr>
              <w:pStyle w:val="Normal"/>
              <w:ind w:left="108" w:hanging="108"/>
              <w:jc w:val="center"/>
              <w:rPr/>
            </w:pPr>
            <w:r>
              <w:rPr/>
              <w:t>по формам собственности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82" w:hanging="0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  <w:t>негосударственна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/>
              <w:t xml:space="preserve">Количество первичных профсоюзных организаций, </w:t>
            </w:r>
            <w:r>
              <w:rPr>
                <w:bCs/>
              </w:rPr>
              <w:t>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0" w:firstLine="34"/>
              <w:jc w:val="both"/>
              <w:rPr/>
            </w:pPr>
            <w:r>
              <w:rPr/>
              <w:t>в том числе созданных в субъектах малого предпринимательства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Количество первичных профсоюзных организаций, где не заключён коллективный договор (не распространяется действие иных коллективных договоров)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40"/>
              <w:ind w:left="34" w:hanging="0"/>
              <w:jc w:val="both"/>
              <w:rPr/>
            </w:pPr>
            <w:r>
              <w:rPr/>
              <w:t>в том числе созданных в субъектах малого предпринимательства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Количество первичных профсоюзных организаций, в которых численность членов профсоюзов составляет более 50 процентов от списочного числа работников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Количество действующих </w:t>
            </w:r>
            <w:r>
              <w:rPr>
                <w:bCs/>
              </w:rPr>
              <w:t>коллективных договоров</w:t>
            </w:r>
            <w:r>
              <w:rPr/>
              <w:t>, всего</w:t>
            </w:r>
            <w:r>
              <w:rPr>
                <w:bCs/>
              </w:rPr>
              <w:t xml:space="preserve"> (ед.)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Cs/>
              </w:rPr>
              <w:t>(сумма строк 04.1, 04.2, 04.3)</w:t>
            </w:r>
            <w:r>
              <w:rPr>
                <w:bCs/>
              </w:rPr>
              <w:t xml:space="preserve">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ённых в отчётном году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ённых в предыдущие годы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лонгированных в отчетном году на новый срок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коллективных договоров, действующих в организациях относящихся к субъектам малого предпринимательства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ллективных договоров, прошедших уведомительную регистрацию в соответствующем органе по труду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 Количество коллективных договоров предусматривающих положение по:</w:t>
            </w:r>
          </w:p>
        </w:tc>
      </w:tr>
      <w:tr>
        <w:trPr>
          <w:trHeight w:val="7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установлению минимальной заработной платы в организации не ниже регионального прожиточного минимума трудоспособного населени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установлению минимальной заработной платы в организации выше МРОТ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установлению минимальной тарифной ставки, окладов (должностных окладов) не ниже МРОТ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порядку проведения индексации заработной платы в организации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 Представители работников при проведении коллективных переговоров по заключению организацией коллективного договора: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первичная профсоюзная организаци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•</w:t>
            </w:r>
            <w:r>
              <w:rPr/>
              <w:tab/>
              <w:t>единый представительный орган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•</w:t>
            </w:r>
            <w:r>
              <w:rPr/>
              <w:tab/>
              <w:t>иные представители работников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134"/>
        <w:gridCol w:w="1276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личество соглашений, всего (сумма строк 09.1-09.6) (ед.)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>региональных трехсторонних согла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раслевых соглашений, заключенных на федераль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региональном уров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территориальном уров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х двух/трехсторонних согла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х соглашений о минимальной заработной 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9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ых соглашений по отдельным направлениям регулирования социально-трудовых отношений, без учета соглашения о региональной минимальной заработной плате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организаций, в которых действуют организации профсоюза и которые не присоединились к федеральному отраслевому соглашению</w:t>
            </w:r>
            <w:r>
              <w:rPr>
                <w:bCs/>
              </w:rPr>
              <w:t>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ций, на которые распространяется региональное соглашение о минимальной заработной плате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писочная численность работников организаций, в которых действуют организации профсоюза, в том числе на которых распространяется действ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 xml:space="preserve">коллективных договоров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 xml:space="preserve">региональных трехсторонних соглашений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 xml:space="preserve">отраслевых соглашений, заключенных на федеральном уровне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региональном уров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территориальном уров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х двух/трехсторонних соглаш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х соглашений о минимальной заработной пла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аботающих членов профсоюза, в том числе на которых распространяется действи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 xml:space="preserve">коллективных договоров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 xml:space="preserve">региональных трехсторонних соглашений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 xml:space="preserve">отраслевых соглашений, заключенных на федеральном уровне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региональном уров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территориальном уров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х двух/трехсторонних соглаш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х соглашений о минимальной заработной пла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Руководитель территориального объединения организаций профсою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124"/>
        <w:gridCol w:w="3154"/>
      </w:tblGrid>
      <w:tr>
        <w:trPr>
          <w:trHeight w:val="302" w:hRule="atLeast"/>
        </w:trPr>
        <w:tc>
          <w:tcPr>
            <w:tcW w:w="3638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56" w:hRule="atLeast"/>
        </w:trPr>
        <w:tc>
          <w:tcPr>
            <w:tcW w:w="36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     »</w:t>
      </w:r>
      <w:r>
        <w:rPr/>
        <w:t xml:space="preserve"> ______________ 20 __ 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ind w:left="6663" w:right="-284" w:hanging="0"/>
      <w:rPr/>
    </w:pPr>
    <w:r>
      <w:rPr/>
      <w:t>Приложение № 4</w:t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left="6663" w:right="-284" w:hanging="0"/>
      <w:rPr/>
    </w:pPr>
    <w:r>
      <w:rPr/>
      <w:t>к постановлению Исполкома ФНПР</w:t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left="6663" w:right="-284" w:hanging="0"/>
      <w:rPr/>
    </w:pPr>
    <w:r>
      <w:rPr/>
      <w:t>от 15 февраля 2023 года № 2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4:00Z</dcterms:created>
  <dc:creator>Andrey.Nesterenko</dc:creator>
  <dc:description/>
  <dc:language>en-US</dc:language>
  <cp:lastModifiedBy>STO-PC</cp:lastModifiedBy>
  <cp:lastPrinted>2023-02-08T16:42:00Z</cp:lastPrinted>
  <dcterms:modified xsi:type="dcterms:W3CDTF">2023-11-13T06:54:00Z</dcterms:modified>
  <cp:revision>2</cp:revision>
  <dc:subject/>
  <dc:title/>
</cp:coreProperties>
</file>